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4DE85.A94253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>档案”的浏览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DE85.A9425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C906259/file80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OAAwADUANw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AhAC0ALQBbAGkAZgAgAG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IAA5AF0APgA8AHgAbQBsAD4ADQAKACAAPABvADoARABvAGMAdQBtAGUAbgB0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AAZQByAHQAaQBlAHMAPgANAAoAIAAgADwAbwA6AEEAdQB0AGgAbwByAD4AWABvADg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PAAvAG8AOgBBAHUAdABoAG8AcgA+AA0ACgAgACAAPABvADoATABhAHMAdABBAHUAdA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FgAbwA4ADIAOQAxADwALwBvADoATABhAHMAdABBAHUAdABoAG8AcgA+AA0ACgAgACA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gBlAHYAaQBzAGkAbwBuAD4AMwA8AC8AbwA6AFIAZQB2AGkAcwBpAG8Abg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VABvAHQAYQBsAFQAaQBtAGUAPgA0ADwALwBvADoAVABvAHQAYQBsAFQAaQBtAGU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bwA6AEMAcgBlAGEAdABlAGQAPgAyADAAMQA5AC0AMAAzAC0AMQA5AFQAMQA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oAMAAwAFoAPAAvAG8AOgBDAHIAZQBhAHQAZQBkAD4ADQAKACAAIAA8AG8AOgBM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YQB2AGUAZAA+ADIAMAAxADkALQAwADMALQAxADkAVAAxADAAOgA1ADcAOgAwADAAW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wAYQBzAHQAUwBhAHYAZQBkAD4ADQAKACAAIAA8AG8AOgBQAGEAZwBlAHMAPgAx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ABhAGcAZQBzAD4ADQAKACAAIAA8AG8AOgBXAG8AcgBkAHMAPgAxADgANAA8AC8Abw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cwA+AA0ACgAgACAAPABvADoAQwBoAGEAcgBhAGMAdABlAHIAcwA+ADEAMAA1ADM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DAGgAYQByAGEAYwB0AGUAcgBzAD4ADQAKACAAIAA8AG8AOgBMAGkAbgBlAHMAPgA4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TABpAG4AZQBzAD4ADQAKACAAIAA8AG8AOgBQAGEAcgBhAGcAcgBhAHAAaABzAD4AM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FAAYQByAGEAZwByAGEAcABoAHMAPgANAAoAIAAgADwAbwA6AEMAaABhAHIAY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MAVwBpAHQAaABTAHAAYQBjAGUAcwA+ADEAMgAzADUAPAAvAG8AOgBDAGgAYQByAGE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zAFcAaQB0AGgAUwBwAGEAYwBlAHMAPgANAAoAIAAgADwAbwA6AFYAZQByAHM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xADYALgAwADAAPAAvAG8AOgBWAGUAcgBzAGkAbwBuAD4ADQAKACAAPAAvAG8AOgBEAG8AY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UAByAG8AcABlAHIAdABpAGUAcwA+AA0ACgAgADwAbwA6AE8AZgBmAGkAYwBl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HUAbQBlAG4AdABTAGUAdAB0AGkAbgBnAHMAPgANAAoAIAAgADwAbwA6AEEAbABsAG8Ad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RwAvAD4ADQAKACAAPAAvAG8AOgBPAGYAZgBpAGMAZQBEAG8AYwB1AG0AZQBuAHQAUw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4AZwBzAD4ADQAKADwALwB4AG0AbAA+ADwAIQBbAGUAbgBkAGkAZgBdAC0ALQA+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sAIAByAGUAbAA9AHQAaABlAG0AZQBEAGEAdABhACAAaAByAGUAZgA9ACIAZg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4ADAANQA3AC4AZgBpAGwAZQBzAC8AdABoAGUAbQBlAGQAYQB0AGEALgB0AGgAbQB4AC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sAGkAbgBrACAAcgBlAGwAPQBjAG8AbABvAHIAUwBjAGgAZQBtAGUATQBhAHAAc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GgAcgBlAGYAPQAiAGYAaQBsAGUAOAAwADUANwAuAGYAaQBsAGUAcwAvAGMAbwBsAG8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BlAG0AZQBtAGEAcABwAGkAbgBnAC4AeABtAGwAIgA+AA0ACgA8ACEALQAtAFsAaQ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0AGUAIABtAHMAbwAgADkAXQA+ADwAeABtAGwAPgANAAoAIAA8AHcAOgBXAG8AcgBkAE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lAG4AdAA+AA0ACgAgACAAPAB3ADoAVgBpAGUAdwA+AFAAcgBpAG4AdAA8AC8AdwA6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HcAPgANAAoAIAAgADwAdwA6AFMAcABlAGwAbABpAG4AZwBTAHQAYQB0AGUAPgBDAGw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AAvAHcAOgBTAHAAZQBsAGwAaQBuAGcAUwB0AGEAdABlAD4ADQAKACAAIAA8AHcAO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0AYQByAFMAdABhAHQAZQA+AEMAbABlAGEAbgA8AC8AdwA6AEcAcgBhAG0AbQBhAHIAU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lAD4ADQAKACAAIAA8AHcAOgBUAHIAYQBjAGsATQBvAHYAZQBzAD4AZgBhAGwAcwBl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3ADoAVAByAGEAYwBrAE0AbwB2AGUAcwA+AA0ACgAgACAAPAB3ADoAVAByAGEAYw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HQAaQBuAGcALwA+AA0ACgAgACAAPAB3ADoAVgBhAGwAaQBkAGEAdABlAEEAZwBh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HQAUwBjAGgAZQBtAGEAcwAvAD4ADQAKACAAIAA8AHcAOgBTAGEAdgBlAEkAZgBYAE0AT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gBhAGwAaQBkAD4AZgBhAGwAcwBlADwALwB3ADoAUwBhAHYAZQBJAGYAWABNAEwASQBu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AA+AA0ACgAgACAAPAB3ADoASQBnAG4AbwByAGUATQBpAHgAZQBkAEMAbwBu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gBmAGEAbABzAGUAPAAvAHcAOgBJAGcAbgBvAHIAZQBNAGkAeABlAGQAQwBvAG4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A0ACgAgACAAPAB3ADoAQQBsAHcAYQB5AHMAUwBoAG8AdwBQAGwAYQBjAGUAaABvAGw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VABlAHgAdAA+AGYAYQBsAHMAZQA8AC8AdwA6AEEAbAB3AGEAeQBzAFMAaABvAHcAU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gAbwBsAGQAZQByAFQAZQB4AHQAPgANAAoAIAAgADwAdwA6AEQAbwBOAG8AdABQAH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lAFEARgAvAD4ADQAKACAAIAA8AHcAOgBMAGkAZABUAGgAZQBtAGUATwB0AGgAZQ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DwALwB3ADoATABpAGQAVABoAGUAbQBlAE8AdABoAGUAcg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pAGQAVABoAGUAbQBlAEEAcwBpAGEAbgA+AFoASAAtAEMATgA8AC8AdwA6AEwAaQBk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BBAHMAaQBhAG4APgANAAoAIAAgADwAdwA6AEwAaQBkAFQAaABlAG0AZQBDAG8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4AFMAYwByAGkAcAB0AD4AWAAtAE4ATwBOAEUAPAAvAHcAOgBMAGkAZABU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0AcABsAGUAeABTAGMAcgBpAHAAdAA+AA0ACgAgACAAPAB3ADoAQwBvAG0AcABhAHQ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pAHQAeQA+AA0ACgAgACAAIAA8AHcAOgBCAHIAZQBhAGsAVwByAGEAcABwAGUAZ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cwAvAD4ADQAKACAAIAAgADwAdwA6AFMAcABsAGkAdABQAGcAQgByAGUAYQBrAEE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YQByAGEATQBhAHIAawAvAD4ADQAKACAAIAAgADwAdwA6AFUAcwBlAEYARQBMAGEAeQ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vAD4ADQAKACAAIAA8AC8AdwA6AEMAbwBtAHAAYQB0AGkAYgBpAGwAaQB0AHk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A6AG0AYQB0AGgAUAByAD4ADQAKACAAIAAgADwAbQA6AG0AYQB0AGgARgBvAG4Ad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2AGEAbAA9ACIAQwBhAG0AYgByAGkAYQAgAE0AYQB0AGgAIgAvAD4ADQAKACAAIAAgADw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rAEIAaQBuACAAbQA6AHYAYQBsAD0AIgBiAGUAZgBvAHIAZQAiAC8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tADoAYgByAGsAQgBpAG4AUwB1AGIAIABtADoAdgBhAGwAPQAiACYAIwA0ADUAOwAt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8AG0AOgBzAG0AYQBsAGwARgByAGEAYwAgAG0AOgB2AGEAbAA9ACIAbwBm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gADwAbQA6AGQAaQBzAHAARABlAGYALwA+AA0ACgAgACAAIAA8AG0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YQByAGcAaQBuACAAbQA6AHYAYQBsAD0AIgAwACIALwA+AA0ACgAgACAAIAA8AG0AOgBy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AAbQA6AHYAYQBsAD0AIgAwACIALwA+AA0ACgAgACAAIAA8AG0AOgBkAGUAZ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IABtADoAdgBhAGwAPQAiAGMAZQBuAHQAZQByAEcAcgBvAHUAcAAiAC8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tADoAdwByAGEAcABJAG4AZABlAG4AdAAgAG0AOgB2AGEAbAA9ACIAMQA0ADQAM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PABtADoAaQBuAHQATABpAG0AIABtADoAdgBhAGwAPQAiAHMAdQBiAFMAdQB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IAA8AG0AOgBuAGEAcgB5AEwAaQBtACAAbQA6AHYAYQBsAD0AIgB1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cgAiAC8APgANAAoAIAAgADwALwBtADoAbQBhAHQAaABQAHIAPgA8AC8AdwA6AFc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vAGMAdQBtAGUAbgB0AD4ADQAKADwALwB4AG0AbAA+ADwAIQBbAGUAbgBkAGkAZgBdAC0AL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IQAtAC0AWwBpAGYAIABnAHQAZQAgAG0AcwBvACAAOQBdAD4APAB4AG0AbA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YQB0AGUAbgB0AFMAdAB5AGwAZQBzACAARABlAGYATABvAGMAawBlAGQAUwB0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EQAZQBm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DQAKACAAIABEAGUAZgBTAGUAbQBpAEgAaQBkAGQAZQBu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QAZQBmAFEARgBvAHIAbQBhAHQAPQAiAGYAYQBsAHMAZQAiACAARABlAGY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5ADkAIgANAAoAIAAgAEwAYQB0AGUAbgB0AFMAdAB5AGwAZQBDAG8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DMANwA1ACI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w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IABOAGEAbQBlAD0AIgBOAG8AcgBtAGEAb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5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oAGUAYQBkAGkAbgBn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5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oAGUAYQBkAGkAbgBn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CAATgBhAG0AZQA9ACIAaABlAGEAZABpAG4AZw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O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gAFEARgBvAHIAbQBhAHQAPQAiAHQAcgB1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gAZQBhAGQAaQBuAGc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k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oAGUAYQBkAGkAbgBn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5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QBGAG8AcgBtAGEAdAA9ACIAdAByAHUAZQAiACAATgBhAG0AZQA9ACIAaABl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O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gAFEARgBvAHIAbQBhAH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GgAZQBhAGQAaQBuAGcAIAA3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kAIgAgAFMAZQBtAGkASABpAGQAZABlAG4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0AHIAdQBl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oAGUAYQBkAGkAbgBnACAAO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5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UQBGAG8AcgBtAGEAdAA9ACIAdAByAHU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EAZABpAG4AZwAgADk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pAG4AZABlAHg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aQBuAGQAZQB4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kAbgBkAGUAe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pAG4AZABlAHg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aQBuAGQAZQB4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kAbgBkAGUAeAAgADY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pAG4AZABlAHgAIAA3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aQBuAGQAZQB4ACAAO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kAbgBkAGUAeAAgADk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IAIABTAGUAbQBpAEgAaQBkAGQAZQBuAD0AIgB0AHIAdQ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CAATgBhAG0AZQA9ACIAd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E4AYQBtAGUAPQAiAHQAbwBj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zADk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0AG8AYw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w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dABvAGM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iACAAUwBlAG0AaQBIAGkAZABkAGUAbgA9ACIAdAByAHU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gAE4AYQBtAGUAPQAiAH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z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IABOAGEAbQBlAD0AIgB0AG8AYw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wA5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dABvAGMAIAA3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O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HQAbwBjACAAO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ADk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OAGEAbQBlAD0AIg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gADk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OAG8AcgBtAGEAbAAgAEkAbgBkAGUAbg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ZgBvAG8AdABuAG8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lAHgAd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GEAbgBuAG8AdABhAHQAaQBvAG4AIAB0AGUAeAB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a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8AbwB0AGUAc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kAbgBkAGUAeAAgAGgAZQBhAGQAaQBuAGc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1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YwBhAHAAdABpAG8Ab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HQAYQBiAGwAZQAgAG8AZgAgAGYAaQBnAHUAcgBlAH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lAG4AdgBlAGwAbwBwAGUAIABhAGQAZAByAGUAcwB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ZQBuAHYAZQBsAG8Ac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QAdQByAG4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8AbwB0AG4AbwB0AGUAIAByAGUAZgBlAHIAZQBuAGMAZ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uAG8AdABhAHQAaQBvAG4AIAByAGUAZgBlAHIAZQBuAGMAZ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GwAaQBuAGU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HAAYQBnAGUAIABuAHUAbQBiAGUAc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UAbgBkAG4Ab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yAGUAZgBlAHIAZQBuAGMAZ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UAbgBkAG4AbwB0AGUAIAB0AGUAeAB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bwBmACAAYQB1AHQAaABvAHIAaQB0AGkAZQB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bQBhAGMAcgBv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EAIABoAGUAYQBkAGkAbgBn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ABpAHM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ABC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OAHUAbQBiAGUAc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wAaQBz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dQBsAGwAZQ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CAHUAbABsAGU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gB1AGwAbABl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ABpAHMAdAAgAEIAdQBsAGwAZQ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OAHUAbQBiAGUAcg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MAGkAcwB0ACAATgB1AG0AYgBlAHI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E4AdQBtAGIAZQBy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BO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QAw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UAGkAdABsAG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D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bgBn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UwBpAGcAbgBhAHQAdQByAG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QAiACAAUwBlAG0AaQBIAGkAZABkAGUAbg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QAZQBmAGEAdQBsAHQAIABQAGEAcgBhAGcAcgBhAHAAaAAgAEYAbwBu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5ACAAVABlAHgAd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IAbwBkAHkAIABUAGUAeAB0ACAASQBuAGQAZQBuAH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QwBvAG4AdABpAG4AdQBl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TABpAHMAdAAgAEMAbwBuAHQAa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QwBvAG4AdABpAG4AdQBl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wAaQBzAHQ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GkAbgB1AGU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EMAbwBuAHQAaQBuAHUAZQ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cwBzAGEAZwBlACAASABlAGEAZABlAH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MQAxACIAIABRAEYAbwByAG0AYQB0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TAHUAYgB0AGkAdABsAG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TAGEAbAB1AHQAYQB0AGkAbwBu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R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IAbwBkAHkAIABUAGUAeAB0ACAARgBpAHIAcwB0ACAASQBuAGQAZQBu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5ACAAVABlAHgAdAAgAEYAaQByAHMAdAAgAEkAbgBk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4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IAGUAYQBkAGkAbgBn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QgBvAGQAeQAgAFQAZQB4AHQ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Qg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gAFQAZQB4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QgBvAGQAeQAgAFQAZQB4AHQAIABJAG4AZA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CAG8AZAB5ACAAVABlAHgAdAAgAEkAbgBk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IAbABvAGM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B4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IAHkAcABlAHIAbABpAG4Aa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YAbwBsAGwAbwB3AGUAZABI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bABpAG4Aa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FMAdABy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IAMA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CAATgBhAG0AZQA9ACIARQBtAHAAaABhAHMAaQB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R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QBtAGUAbgB0ACAATQBhAHA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QAGwAYQBpAG4AIABUAGUAeAB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RQ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pAGwAIABTAGkAZwBuAGEAdAB1AHIAZ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gAVABNAEwAIABUAG8AcAAgAG8AZgAg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IAFQATQBMACAAQgBvAHQAdABvAG0AIABvAGYAIABGAG8AcgBt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AoAFcAZQBiACk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IAFQATQBMACAAQQBjAHIAbwBuAHkAb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NAEwAIABBAGQAZAByAGUAcwB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SABUAE0ATAAgAEMAaQB0AG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IAFQAT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QAZ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gAVABNAEwAIABEAGUAZgBpAG4AaQB0AGkAbwBu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SABU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gAEsAZQB5AGIAbwBhAHIAZ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gAVABNAEwAIABQAHIAZQBmAG8AcgBtAGEAd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gAVABNAEwAIABTAGEAbQBwAGwAZ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gAVABNAEwAIABUAHkAcABlAH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SABUAE0ATAAgAFYAYQByAGkAYQBiAGwAZ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YQBuAG4AbwB0AGEAdABpAG8AbgAgAHMAdQBiAGoAZQBj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IABMAGkAcw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wB1AHQAbABpAG4AZQAgAEwAaQBz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Tw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ZQAgAEwAaQBz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wB1AHQAbABpAG4AZQAgAEwAaQBz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UwBpAG0AcABsAGU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UwBpAG0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UwBpAG0AcABsAGU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sAGEAcwBzAGkAYw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DAGwAYQBzAHMAaQBj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MAbABhAHMAcwBpAGM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Q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DAG8AbABvAHIAZgB1AGw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QwBvAGwAbwByAGYAdQBs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UAGEAYgBsAGUAIABDAG8AbAB1AG0AbgBz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HUAbQBuAHM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QwBvAGwAdQBtAG4Acw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DAG8AbAB1AG0AbgBz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QAYQBiAGwAZQAgAEMAbwBs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uAHM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RwByAGkAZ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cAcgBpAG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HAHIAaQBk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RwByAGkAZAAgADc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O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EwAaQBz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MAGkAcw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wAaQBzAHQ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TABpAHM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MAGkAcw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EwAaQBzAHQAIAA3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TABpAHMAdAAgADg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AzAEQAIABlAGYAZgBlAGMAdA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DMARAAgAGUAZgBmAGUAYwB0AHMAIAA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BEACAAZQBmAGYAZQBjAHQAcw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DAG8AbgB0AGU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hAHIAe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UAbABlAGcAYQBuAH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bwBmAGUAcwBzAGkAbwBuAGEAb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FMAdQBiAHQ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FMAdQBiAHQAbABl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FcAZ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YQBiAGwAZQAgAFcAZQBi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QAYQBiAGwAZQAgAFcAZQ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IAYQBsAGwAbwBvAG4AIABUAGUAeAB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OQAiACAATgBhAG0AZQA9ACIAVABhAGIAbABlACAARwByAGkAZ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FQAaABlAG0AZ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TgBhAG0AZQA9ACIAUABsAGEAYwBlAGgAbwBsAGQ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lAHgAd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x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OAG8AIABTAHAAYQBj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GcAaAB0ACAAUwBoAGEAZABpAG4AZ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EAIgAgAE4AYQBtAGUAPQAiAEwAaQBnAGgAdAAgAEwAaQBz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y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HAHIAaQBk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AATgBhAG0AZQA9ACIATQBlAGQAaQB1AG0AIABTAGgAYQBkAGkAbgBn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Q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UwBoAGEAZABpAG4AZw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1ACIAIABOAGEAbQBlAD0AIgBNAGUAZABpAHUAbQAgAEwAaQBzAHQ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MAGkAcw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cAIgAgAE4AYQBtAGUAPQAiAE0AZQBkAGkAdQBtACAARwByAGkAZA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4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cAcgBpAG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OQAiACAATgBhAG0AZQA9ACIATQBlAGQAaQB1AG0AIABHAHIAaQBk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AAIgAgAE4AYQBtAGUAPQAi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ABMAGkAcwB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TgBhAG0AZQA9ACIAQwBvAGwAbwByAGYAdQBsACAAUwBoAGEAZABpAG4AZ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I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wAaQBz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zACIAIABOAGEAbQBlAD0AIgBDAG8AbABvAHIAZgB1AGwAIABHAHIAaQBk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AAiACAATgBhAG0AZQA9ACI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UwBoAGEAZABpAG4AZw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EAIgAgAE4AYQBtAGUAPQAiAEwAaQBnAGgAdA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yACIAIABOAGEAbQBlAD0AIgBMAGkAZwBoAHQAIABHAHIAaQBk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M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TAGgAYQBkAGkAbgBnACAAMQ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Q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UwBoAGEAZABpAG4AZwAgADI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1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wAaQBzAHQAIAAx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OAGEAbQBlAD0AIgBSAGUAd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vAG4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0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GEAcgBhAGcAcgBhAHAAa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yADkAIgAgAFEARgBvAHIAbQBhAHQAPQAiAHQAcgB1AGUAIgAgAE4AYQBtAGUAPQAiAFEAd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zADAAIgAgAFE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PQAiAHQAcgB1AGUAIgANAAoAIAAgACAATgBhAG0AZQA9ACIASQBuAHQAZ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FEAdQBvAHQAZ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TABpAHMAdA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x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OA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HAHIAaQBkACAAMg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k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MAIABBAGMAYwBlAG4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wAwACIAIABOAGEAbQBlAD0AIgBEAGEAcgBrACAATABpAHM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E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MAbwBsAG8AcgBmAHUAbAAgAFMAaABhAGQAaQBuAGc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MAGkAcwB0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w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RwByAGkAZA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AAIgAgAE4AYQBtAGUAPQAiAEwAaQBnAGgAdA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BBAGMAYwBlAG4Ad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xACIAIABOAGEAbQBlAD0AIgBMAGkAZwBoAHQ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RwByAGkAZA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M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UwBoAGEAZABpAG4AZwAgADE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0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y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QAiACAATgBhAG0AZQA9ACIATQBlAGQAaQB1AG0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Q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YAIgAgAE4AYQBtAGUAPQAiAE0AZQBkAGkAdQBtACAATABpAHM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3ACIAIABOAGEAbQBlAD0AIgBNAGUAZABpAHUAbQAgAEcAcgBpAGQAIAAx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O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g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k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RwByAGkAZAAgADM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wACIAIABOAGEAbQBlAD0AIgBEAGEAcgBr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EAYwBjAGUAbgB0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EAIgAgAE4AYQBtAGUAPQAiAEMAbwBsAG8AcgBmAHUAbAAgAFMAaA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yACIAIABOAGEAbQBlAD0AIgBDAG8AbABvAHIAZgB1AGwAIABMAGkAcw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RwByAGkAZA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A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FMAaABhAGQAaQBuAGcAIABBAGMAYwBlAG4Ad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xACIAIABOAGEAbQBlAD0AIgBMAGkAZwBoAHQ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gAiACAATgBhAG0AZQA9ACIATABpAGcAaAB0ACAARwByAGkAZ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M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UwBoAGEAZABpAG4AZwAgADE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0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FMAaABhAGQAaQBuAGcAIAAyACAAQQBjAGMAZQBu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MAGkAcwB0ACAAMQ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Y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IAIABBAGMAYwBlAG4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3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OAAiACAATgBhAG0AZQA9ACIATQBlAGQAaQB1AG0AIABHAHIAaQBk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RwByAGkAZAAgADM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EAGEAcgBrACAATABpAHMAdAAgAEEAYwBjAGUAbgB0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3ADEAIgAgAE4AYQBtAGUAPQAi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BBAGMAYwBlAG4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yACIAIABOAGEAbQBlAD0AIgBDAG8AbABvAHIAZgB1AGw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wAiACAATgBhAG0AZQA9ACIAQwBvAGwAbwByAGYAdQBsACAARwByAGkAZ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FMAaABhAGQAaQBuAGcAIABBAGMAYwBlAG4AdA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x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ZwBoAHQAIABMAGkAcwB0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gAiACAATgBhAG0AZQA9ACIATABpAGcAaAB0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EEAYwBjAGUAbg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MAIgAgAE4AYQBtAGUAPQAiAE0AZQBkAGkAdQBtACAAUwBoAGEAZABpAG4AZw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CIAIABOAGEAbQBlAD0AIgBNAGUAZABpAHUAbQAgAFMAaABhAGQAaQBuAGc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MAGkAcwB0ACAAMQ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Y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TABpAHMAdAAgADI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3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x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OAAiACAATgBhAG0AZQA9ACIATQBlAGQAaQB1AG0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Mg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kAIgAgAE4AYQBtAGUAPQAiAE0AZQBkAGkAdQBtACAARwByAGkAZAAgADM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EAGEAcgBrACAATABpAHMAdA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EAIgAgAE4AYQBtAGUAPQ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FMAaABhAGQAaQBuAGc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wAyACIAIABOAGEAbQBlAD0AIg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MAGkAcwB0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wAiACAATgBhAG0AZQA9ACI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AAIgAgAE4AYQBtAGUAPQAiAEwAaQBnAGgAdAAgAFMAaABhAGQAaQBuAGc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ZwBoAHQAIABMAGkAcwB0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RwByAGkAZA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MAIgAgAE4AYQBtAGUAPQAiAE0AZQBkAGkAdQBt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DE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0ACIAIABOAGEAbQBlAD0AIgBNAGUAZABpAHUAbQAgAFMAa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Ay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QAiACAATgBhAG0AZQA9ACIATQBlAGQAaQB1AG0AIABMAGkAcwB0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gAE4AYQBtAGUAPQAiAE0AZQBkAGkAdQBtACAATABpAHMAdA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3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cAcgBpAGQAIAAx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OA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g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k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DM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wAwACIAIABOAGEAbQBlAD0AIgBEAGEAcgBrACAATABpAHMAd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3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MAbwBsAG8AcgBmAHUAbAAgAFMAaABhAGQAaQBuAGc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wAy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8AbABvAHIAZgB1AGwAIABMAGkAcwB0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w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RwByAGkAZA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AAIgAgAE4AYQBtAGUAPQAiAEwAaQBnAGgAdA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xACIAIABOAGEAbQBlAD0AIgBMAGkAZwBoAHQAIABMAGkAcw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RwByAGkAZA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M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UwBoAGEAZABpAG4AZwAgADEAIABBAGMAYwBlAG4AdA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0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FMAaABhAGQAaQBuAGcAIAAyACAAQQBjAGMAZQBu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NQ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MQ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YAIgAgAE4AYQBtAGUAPQAiAE0AZQBkAGkAdQBt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BAGMAYwBlAG4AdAAgADY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3ACIAIABOAGEAbQBlAD0AIgBNAGUAZABpAHUAbQAgAEcAcgBpAGQAIAAx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2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O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g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k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M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wACIAIABOAGEAbQBlAD0AIgBEAGEAcg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EEAYwBjAGUAbgB0ACAAN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3ADEAIgAgAE4AYQBtAGUAPQAiAEMAbwBsAG8AcgBmAHUAbA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BBAGMAYwBlAG4AdAAgADY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yACIAIABOAGEAbQBlAD0AIgBDAG8AbABvAHIAZgB1AGw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2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RwByAGkAZA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xADk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NAAoAIAAgACAATgBhAG0AZQA9ACIAUwB1AGIAdABsAGUAIABF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GEAcwBpAH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g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DQAKACAAIAAgAE4AYQBtAGUAPQAiAEk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zAGUAIABFAG0AcABoAGEAcwBpAH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MwAxACIAIABRAEYAbwByAG0AYQB0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MAdQBiAHQAbABlACAAUgBlAGYAZQByAGUAbgBjAG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MwAy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kAbgB0AGUAbgBzAGUAIABSAGUAZgBlAHIAZQBu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zADMAIgAg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HQAcgB1AGUAIgAgAE4AYQBtAGUAPQAiAEIAbwBvAGsAIABUAGkAdABs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3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CAATgBhAG0AZQA9ACIAQgBpAGIAbABpAG8AZwByAGEAcABoAHk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5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EMAIABIAGUAYQBkAGkAbgBn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MQAiACAATgBhAG0AZQA9ACIAUABsAGEAaQBuACAAVABhAGIAbABl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IAIgAgAE4AYQBtAGUAPQAi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kAbgAgAFQAYQBiAGwAZQ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zACIAIABOAGEAbQBlAD0AIgBQAGwAYQBpAG4AIABUAGEAYgBsAGU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AAiACAATgBhAG0AZQA9ACIAU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QBuACAAVABhAGIAbABl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UAIgAgAE4AYQBtAGUAPQAiAFAAbABhAGkAbgAgAFQAYQBiAGwAZQ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w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TABpAGcAaAB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NgAiACAATgBhAG0AZQA9ACIARwByAGkAZAAgAFQAYQBiAGwAZQAgADE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3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g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wACIAIABOAGEAbQBlAD0AIgBHAHIAaQBkACAAVABhAGIAbABlACA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x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NgAgAEMAbwBsAG8AcgBmAHUAb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I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3ACAAQwBvAGwAbwByAGYAdQBs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NgAiAA0ACgAgACA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QAgAEwAaQBnAGgAdA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c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y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AAi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5ACIAIABOAGEAbQBlAD0AIgBHAHIAaQBkACAAVABhAGIAbABlACAAN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A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1ACAARABhAHIAa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E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YAIA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IADQAKACAAIAAgAE4AYQBtAGUAPQAiAEcAcgBpAGQAIABUAGEAYgBsAGUAIAA3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gAiAA0ACgAgACA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QAgAEwAaQBnAGgAdA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c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y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AAiACAATgBhAG0AZQA9ACIARwByAGkAZAAgAFQAYQBiAGwAZQAgADM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NA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1ACAARABhAHIAaw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E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YAIABDAG8AbABvAHIAZgB1AGw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y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cAcgBpAGQAIABUAGEAYgBsAGUAIAA3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gAiAA0ACgAgACAAIABOAGEAbQBlAD0AIgBHAHIAaQBkACAAVABhAGIAbABl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cAIgAgAE4AYQBtAGUAPQAiAEcAcgBpAGQAIABUAGEAYgBsAGU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ACAATgBhAG0AZQA9ACIARwByAGkAZAAgAFQAYQBiAGwAZQAgADM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NAAgAEEAYwBjAGUAbgB0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A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1ACAARABhAHIAaw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EAIgANAAoAIAAg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YAIABDAG8AbABvAHIAZgB1AGw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y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3ACAAQwBvAGwAbwByAGYAdQBs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HAHIAaQBkACAAVABhAGIAbABlACAAMQAg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cAIgAgAE4AYQBtAGUAPQAiAEcAcgBpAGQAIABUAGEAYgBsAGUAIAAy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O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MAIABBAGMAYwBlAG4Ad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5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NAAgAEEAYwBjAGUAbg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A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1ACAARABhAHIAaw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EAIgANAAoAIAAg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YAIABDAG8AbABvAHIAZgB1AGw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y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3ACAAQwBvAGwAbwByAGYAdQBs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Ng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MQAgAEwAaQBnAGgAd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c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y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O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MAIABBAGMAYwBlAG4AdA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5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AAgAEEAYwBjAGUAbg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AAIgAgAE4AYQBtAGUAPQAiAEcAcgBpAGQAIABUAGEAYgBsAGUAIAA1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IAaw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EAIgANAAoAIAAg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ABDAG8AbABvAHIAZgB1AGw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yACIADQAKACAAIA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3ACAAQwBvAGwAbwByAGYAdQBs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g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MQAgAEwAaQBnAGg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c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yACAAQQBjAGMAZQBuAHQAIAA2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OAAi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M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5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AAIgAgAE4AYQBtAGUAPQAiAEcAcgBpAGQAIABUAGEAYgBsAGUAIAA1ACAARABhAHI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NAAoAIAAgACAATgBhAG0AZQA9ACIARwByAGkAZAAgAFQAYQBiAGwAZQAgADY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yACIADQAKACAAIA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3ACAAQwBvAGwAbwByAGYAdQBsACAAQQBjAGMAZQBu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Ng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EAIABMAGkAZwBoAH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3ACIAIABOAGEAbQBlAD0AIgBMAGkAcwB0ACAAVABhAGIAbABl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g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iACAATgBhAG0AZQA9ACIATABpAHMAdAAgAFQAYQBiAGwAZQ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w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QAgAEQAYQByAGs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xACIAIABOAGEAbQBlAD0AIgBMAGkAcwB0ACAAVABhAGIAbABlACAANg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I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3ACAAQwBvAGwAbwByAGYAdQBs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g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MQAgAEwAaQBnAGg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c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y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OAAi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MAIABBAGMAYwBlAG4Ad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5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1ADAAIgAgAE4AYQBtAGUAPQAiAEwAaQBzAHQAIABUAGEAYgBsAGUAIAA1ACAAR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EAIgANAAoAIAAgACAATgBhAG0AZQA9ACIATABpAHMAdAAgAFQAYQBiAGwAZQAgADY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yACIADQAKACAAIA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3ACAAQwBvAGwAbwByAGYAdQBs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Ng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MQAgAEwAaQBnAGgAdA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c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y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OAAi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MAIABBAGMAYwBlAG4Ad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5ACIAIABOAGEAbQBlAD0AIgBMAGkAcwB0ACAAVABhAGIAbABlACAAN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zAHQAIABUAGEAYgBsAGUAIAA1ACAARABhAHIAa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E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FQAYQBiAGwAZQAgADYAIA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yACIADQAKACAAIAAgAE4AYQBtAGUAPQAiAEwAaQBzAHQAIABUAGEAYgBsAGUA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bwByAGYAdQBs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Ng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QAgAEwAaQBnAGgAdA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cAIg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yACAAQQBjAGMAZQBu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OAAiACAATgBhAG0AZQA9ACIATABpAHMAdAAgAFQAYQBiAGwAZQ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IAIABOAGEAbQBlAD0AIgBMAGkAcwB0ACAAVABhAGIAbABlACAAN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A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1ACAARABhAHIAa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E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YAIABDAG8AbABvAHIAZgB1AGw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wAaQBzAHQAIABUAGEAYgBsAGUAIAA3ACA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NgAiAA0ACgAgACA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gAEwAaQBnAGgAdA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c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OAAiACAATgBhAG0AZQA9ACIATABpAHMAdAAgAFQAYQBiAGwAZQAgADM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5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NA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A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1ACAARABhAHIAaw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E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YAIABDAG8AbABvAHIAZgB1AGw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y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UAGEAYgBsAGUAIAA3ACA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iAA0ACgAgACAAIABOAGEAbQBlAD0AIgBMAGkAcwB0ACAAVABhAGIAbABlACAAM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cAIgAgAE4AYQBtAGUAPQAiAEwAaQBzAHQAIABUAGEAYgBsAGU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O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M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5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NA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AAIg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1ACAARABhAHIAaw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E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YAIABDAG8AbABvAHIAZgB1AGw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y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3ACAAQwBvAGwAbwByAGYAdQBs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Ng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VABhAGIAbABlACAAMQAg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gAE4AYQBtAGUAPQAiAEwAaQBzAHQAIABUAGEAYgBsAGUAIAAy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MAIABBAGMAYwBlAG4AdA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5ACI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AAgAEEAYwBjAGUAbgB0ACAAN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A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AARABhAHIAaw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EAIgANAAoAIAAg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YAIABDAG8AbABvAHIAZgB1AGw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y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3ACAAQwBvAGwAbwByAGYAdQBs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4AdABpAG8Ab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MAbQBhAHIAdAAgAEgAeQBwAGUAcgBsAGkAbgBr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SABhAHMAaAB0AGEAZ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UAbgByAGUAcwBvAGwAdgBlAGQAIABNAGUAbg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DwALwB3ADoATABhAHQAZQBuAHQAUwB0AHkAbABlAHMAPgANAAoAPAAv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sAD4APAAhAFsAZQBuAGQAaQBmAF0ALQAtAD4ADQAKADwAcwB0AHkAbABlAD4ADQAKADwAI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QAKACAALwAqACAARgBvAG4AdAAgAEQAZQBmAGkAbgBpAHQAaQBvAG4AcwAgACoAL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AAGYAbwBuAHQALQBmAGEAYwBlAA0ACgAJAHsAZgBvAG4AdAAtAGYAYQBtAGkAbAB5ADoAi1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ADQAKAAkAcABhAG4AbwBzAGUALQAxADoAMgAgADEAIAA2ACAAMAAgADMAIAAxACAAMQ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MQA7AA0ACgAJAG0AcwBvAC0AZgBvAG4AdAAtAGEAbAB0ADoAUwBpAG0AUwB1AG4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bwBuAHQALQBjAGgAYQByAHMAZQB0ADoAMQAzAD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cAZQBuAGUAcgBpAGMALQBmAG8AbgB0AC0AZgBhAG0AaQBsAHkAOgBhAHUAdABv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8AbgB0AC0AcABpAHQAYwBoADoAdgBhAHIAaQBhAGIAbABl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8AbgB0AC0AcwBpAGcAbgBhAHQAdQByAGUAOgAzACAANgA4ADAANAA2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AAyADIAIAAwACAAMgA2ADIAMQA0ADUAIAAwADsAfQANAAoAQABmAG8AbgB0AC0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NAAoACQB7AGYAbwBuAHQALQBmAGEAbQBpAGwAeQA6ACIAQwBhAG0AYgByAGkAYQAgAE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IgA7AA0ACgAJAHAAYQBuAG8AcwBlAC0AMQA6ADIAIAA0ACAANQAgADMAIAA1ACAANA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MgAgADQAOwANAAoACQBtAHMAbwAtAGYAbwBuAHQALQBjAGgAYQByAHMAZQB0ADoAM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wBlAG4AZQByAGkAYwAtAGYAbwBuAHQALQBmAGEAbQBpAGwAeQA6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7AA0ACgAJAG0AcwBvAC0AZgBvAG4AdAAtAHAAaQB0AGMAaAA6AHYAYQByAGk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7AA0ACgAJAG0AcwBvAC0AZgBvAG4AdAAtAHMAaQBnAG4AYQB0AHUAcgBlADoALQ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4ADYAOQAxADIAMQAgADEAMQAwADcAMwAwADUANwAyADcAIAAzADMANQA1ADQANAAzADI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xADUAIAAwADsAfQANAAoAQABmAG8AbgB0AC0AZgBhAGMAZQANAAoACQB7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P9Oi1tfAEcAQgAyADMAMQAyADsADQAKAAkAcABhAG4AbwBzAGUAL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AgADAAIAAwACAAMAAgADAAIAAwACAAMAAgADAAIAAwACAAM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EAbAB0ADoAi1tTTzsADQAKAAkAbQBzAG8ALQBmAG8AbgB0AC0AYwBoAGE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6ADEAMwA0ADsADQAKAAkAbQBzAG8ALQBnAGUAbgBlAHIAaQBj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cgBvAG0AYQBuADsADQAKAAkAbQBzAG8ALQBmAG8AbgB0AC0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vAHQAaABlAHIAOwANAAoACQBtAHMAbwAtAGYAbwBuAHQALQBwAGkAdABjAGgAO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DsADQAKAAkAbQBzAG8ALQBmAG8AbgB0AC0AcwBpAGcAbgBhAHQAdQByAGUAOgAxACA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UAMgAzADIAIAAxADYAIAAwACAAMgA2ADIAMQA0ADQAIAAwADsAfQANAAoAQ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MAZQANAAoACQB7AGYAbwBuAHQALQBmAGEAbQBpAGwAeQA6ACIAXABAAItbU08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cABhAG4AbwBzAGUALQAxADoAMgAgADEAIAA2ACAAMAAgADMAIAAxACAAMQ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MQA7AA0ACgAJAG0AcwBvAC0AZgBvAG4AdAAtAGMAaABhAHIAcwBlAHQAOgAxADMAN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wBlAG4AZQByAGkAYwAtAGYAbwBuAHQALQBmAGEAbQBpAGwAeQA6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0AG8AOwANAAoACQBtAHMAbwAtAGYAbwBuAHQALQBwAGkAdABjAGgAOgB2AGEAcgBp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ANAAoACQBtAHMAbwAtAGYAbwBuAHQALQBzAGkAZwBuAGEAdAB1AHIAZQA6ADMAIAA2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YAMAAyADgAOAAgADIAMgAgADAAIAAyADYAMgAxADQANQAgADAAOwB9AA0ACgBA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YwBlAA0ACgAJAHsAZgBvAG4AdAAtAGYAYQBtAGkAbAB5ADoAIgBcAEAA/06LW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CADIAMwAxADIAIgA7AA0ACgAJAHAAYQBuAG8AcwBlAC0AMQA6ADAAIAAwACAAMAAgADA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AgADAAIAAwACAAMAAgADAAOwANAAoACQBtAHMAbwAtAGYAbwBuAHQALQBjAGgAY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oAMQAzADQAOwANAAoACQBtAHMAbwAtAGcAZQBuAGUAcgBpAGM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ByAG8AbQBhAG4AOwANAAoACQBtAHMAbwAtAGYAbwBuAHQALQBm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8AdABoAGUAcgA7AA0ACgAJAG0AcwBvAC0AZgBvAG4AdAAtAHAAaQB0AGMAaAA6AG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ANAAoACQBtAHMAbwAtAGYAbwBuAHQALQBzAGkAZwBuAGEAdAB1AHIAZQA6ADEAIA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NQAyADMAMgAgADEANgAgADAAIAAyADYAMgAxADQANAAgADAAOwB9AA0ACgAgAC8AK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AB5AGwAZQAgAEQAZQBmAGkAbgBpAHQAaQBvAG4AcwAgACoALwANAAoAIABwAC4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LAAgAGwAaQAuAE0AcwBvAE4AbwByAG0AYQBsACwAIABkAGkAdgAu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A0ACgAJAHsAbQBzAG8ALQBzAHQAeQBsAGUALQB1AG4AaABpAGQAZQ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A0ACgAJAG0AcwBvAC0AcwB0AHkAbABlAC0AcQBmAG8AcgBtAGEAdAA6AHkAZQBz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wAGEAcgBlAG4AdAA6ACIAIgA7AA0ACgAJ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DoAMABjAG0AOwANAAoACQBtAGEAcgBnAGkAbgAtAGIAbwB0AHQAbwBtADoALg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cABhAGcAaQBuAGEAdABpAG8AbgA6AHcAaQBkAG8AdwAt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wAGgAYQBuADsADQAKAAkAZgBvAG4AdAAtAHMAaQB6AGUAOgAxADI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ItbU087AA0ACgAJ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ItbU087AH0ADQAKAGgAMgANAAoACQB7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cAByAGkAbwByAGkAdAB5ADoAOQ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gAaQBkAGUAOgBuAG8AOwANAAoACQBtAHMAbwAtAHMAdAB5AGwAZQAtAHE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5AGUAcwA7AA0ACgAJAG0AcwBvAC0AcwB0AHkAbABlAC0AbABpAG4AawA6ACIAB2iY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FdbJnsiADsADQAKAAkAbQBzAG8ALQBtAGEAcgBnAGkAbgAtAHQAbwBwAC0AYQBsAHQ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DQAKAAkAbQBhAHIAZwBpAG4ALQByAGkAZwBoAHQAOgAwAGMAb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QBhAHIAZwBpAG4ALQBiAG8AdAB0AG8AbQAtAGEAbAB0ADoAYQB1AHQAb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bABlAGYAdAA6ADAAYwBtADsADQAKAAkAbQBzAG8ALQBwAGE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bwBuADoAdwBpAGQAbwB3AC0AbwByAHAAaABhAG4AOwANAAoACQBtAHMAbwAtAG8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UALQBsAGUAdgBlAGwAOgAyADsADQAKAAkAZgBvAG4AdAAtAHMAaQB6AGUAOg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mAGEAbQBpAGwAeQA6AItbU08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mAGEAbQBpAGwAeQA6AItbU08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3AGUAaQBnAGgAdAA6AGIAbwBsAGQAOwB9AA0ACgBwAC4ATQBzAG8ASABlAGEAZABlAHIA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AuAE0AcwBvAEgAZQBhAGQAZQByACwAIABkAGkAdgAuAE0AcwBvAEgAZQBhAGQAZQBy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zAHQAeQBsAGUALQBwAHIAaQBvAHIAaQB0AHkAOgA5ADk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wAaQBuAGsAOgAiAHWYCXcgAFdbJnsiAD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OgAwAGMAbQA7AA0ACgAJAG0AYQByAGcAaQBuAC0AYgBvAHQAdABvAG0AOgAu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cAB0ADsADQAKAAkAdABlAHgAdAAtAGEAbABpAGcAbgA6AGMAZQBuAHQAZQBy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wAGEAZwBpAG4AYQB0AGkAbwBuADoAdwBpAGQAbwB3AC0AbwByAHAAaABhAG4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EAYgAtAHMAdABvAHAAcwA6AGMAZQBuAHQAZQByACAAMgAwADcALgA2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CAANAAxADUALgAzAHAAdAA7AA0ACgAJAGwAYQB5AG8AdQB0AC0AZwByAGkAZ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wBkAGUAOgBjAGgAYQByADsADQAKAAkAYgBvAHIAZABlAHIAOgBuAG8AbgBl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IAbwB0AHQAbwBt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DQAKAAkAcABhAGQAZABpAG4AZw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zAG8ALQBwAGEAZABkAGkAbgBnAC0AYQBsAHQAOg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CAAMABjAG0AOwANAAoACQBmAG8AbgB0AC0AcwBpAHoAZQA6ADk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ItbU087AA0ACgAJ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mAGEAbQBpAGwAeQA6AItbU087AH0ADQAKAHAALgBNAHMAbw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GUAcgAsACAAbABpAC4ATQBzAG8ARgBvAG8AdABlAHIALAAgAGQAaQB2AC4ATQBzAG8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lAHIADQAKAAkAewBtAHMAbwAtAHMAdAB5AGwAZQAtAHAAcgBpAG8AcgBpAHQAeQA6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7AA0ACgAJAG0AcwBvAC0AcwB0AHkAbABlAC0AbABpAG4AawA6ACIAdZgagSAAV1smey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GEAcgBnAGkAbgA6ADAAYwBtADsADQAKAAk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C4AMAAwADAAMQBwAHQAOwANAAoACQBtAHMAbwAtAHAAYQBnAGkAbgBhAHQAaQBvAG4AOg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vAHcALQBvAHIAcABoAGEAbgA7AA0ACgAJAHQAYQBiAC0AcwB0AG8AcABz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AyADAANwAuADYANQBwAHQAIAByAGkAZwBoAHQAIAA0ADEANQAuADM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ABhAHkAbwB1AHQALQBnAHIAaQBkAC0AbQBvAGQAZQA6AGMAaABhAHI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kALgAwAHAAdAA7AA0ACgAJ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7AA0ACgAJAG0AcwBvAC0AYgBpAGQAaQAtAGYAbwBuAHQALQBmAGEAbQBpAGwAeQA6A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7AH0ADQAKAHAADQAKAAkAewBtAHMAbwAtAHMAdAB5AGwAZQAtAG4AbwBzAGgAbwB3ADoAe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ANAAoACQBtAHMAbwAtAHMAdAB5AGwAZQAtAHAAcgBpAG8AcgBpAHQAeQA6ADkAO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QBhAHIAZwBpAG4ALQB0AG8AcAAtAGEAbAB0ADoAYQB1AHQAb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cgBpAGcAaAB0ADoAMABjAG0AOwANAAoACQBtAHMAbw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LQBhAGwAdAA6AGEAdQB0AG8AOwANAAoAC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AwAGMAbQA7AA0ACgAJAG0AcwBvAC0AcABhAGcAaQBuAGEAdABpAG8AbgA6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8AdwAtAG8AcgBwAGgAYQBuADsADQAKAAkAZgBvAG4AdAAtAHMAaQB6AGU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YAbwBuAHQALQBmAGEAbQBpAGwAeQA6AItbU08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mAGEAbQBpAGwAeQA6AItbU087AH0ADQAKAHAALgBtAH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wACwAIABsAGkALgBtAHMAbwBuAG8AcgBtAGEAbAAwACwAIABkAGkAdgAu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4AbwByAG0AYQBsADAADQAKAAkAewBtAHMAbwAtAHMAdAB5AGwAZQAtAG4AYQBtAGU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uAG8AcgBtAGEAbAA7AA0ACgAJAG0AcwBvAC0AcwB0AHkAbABlAC0Ad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OwANAAoACQBtAHMAbwAtAG0AYQByAGcAaQBuAC0AdABvAHAALQBhAGwAdAA6AG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ANAAoACQBtAGEAcgBnAGkAbgAtAHIAaQBnAGgAdAA6ADAAYwBt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GIAbwB0AHQAbwBtAC0AYQBsAHQAOgBhAHUAdABvADsADQAKAAk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sAGUAZgB0ADoAMABjAG0AOwANAAoACQBtAHMAbwAtAHAAYQBnAGkAb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OgB3AGkAZABvAHcALQBvAHIAcABoAGEAbgA7AA0ACgAJ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OwANAAoACQBmAG8AbgB0AC0AZgBhAG0AaQBsAHkAOgCLW1NP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mAG8AbgB0AC0AZgBhAG0AaQBsAHkAOgCLW1NPOwB9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4AMgANAAoACQB7AG0AcwBvAC0AcwB0AHkAbABlAC0AbgBhAG0AZQA6ACIAB2iY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FdbJnsiADsADQAKAAkAbQBzAG8ALQBzAHQAeQBsAGUALQBuAG8AcwBoAG8AdwA6AH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wAHIAaQBvAHIAaQB0AHkAOgA5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1AG4AaABpAGQAZQA6AG4Ab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ABvAGMAawBlAGQAOgB5AGUAc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awA6ACIAB2iYmCAAMgAiADsADQAKAAkAbQBzAG8ALQ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YALgAwAHAAdAA7AA0ACgAJ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2AC4AMABwAHQAOwANAAoAC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7v34gAEwAaQBnAGgAdAAiADsADQAKAAk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El7v34gAEwAaQBnAGgAdAAiADsADQAKAAkAbQBzAG8ALQBhAHMAY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0AGgAZQBtAGUALQBmAG8AbgB0ADoAbQBhAGoAbwByAC0AbABhAHQAaQBu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Je79+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gA7AA0ACgAJAG0AcwBvAC0AZgBhAHIAZQBhAHMAdAAtAHQAaABlAG0AZ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OgBtAGEAagBvAHIALQBmAGEAcgBlAGEAcwB0ADsADQAKAAk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AiAEl7v34gAEwAaQBnAGgAdA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oAGEAbgBzAGkALQB0AGgAZQBtAGUALQBmAG8AbgB0ADoAbQBhAGoAbwBy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uADsADQAKAAkAbQBzAG8ALQBiAGkAZA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DsADQAKAAk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oAGUAbQBlAC0AZgBvAG4AdAA6AG0AYQBqAG8AcgAtAGIAaQBkAGk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dwBlAGkAZwBoAHQAOgBiAG8AbABkADsAfQANAAoAcwBwAGEAbgAuAGE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4AYQBtAGUAOgAiAHWYCXcgAFdbJnsi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wAHIAaQBvAHIAaQB0AHkAOgA5ADk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UAbgBoAGkAZABlADoAbgBvADsADQAKAAkAbQBzAG8ALQBzAHQAeQBsAGUALQ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6AHkAZQBzADsADQAKAAkAbQBzAG8ALQBzAHQAeQBsAGUALQBsAGkAbgBrADoAdZgJ</w:t>
      </w:r>
    </w:p>
    <w:p>
      <w:pPr>
        <w:pStyle w:val="PreformattedText"/>
        <w:bidi w:val="0"/>
        <w:spacing w:before="0" w:after="0"/>
        <w:jc w:val="left"/>
        <w:rPr/>
      </w:pPr>
      <w:r>
        <w:rPr/>
        <w:t>dzsADQAKAAkAbQBzAG8ALQBhAG4AcwBpAC0AZgBvAG4AdAAtAHMAaQB6AGUAOgA5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IAaQBkAGkALQBmAG8AbgB0AC0AcwBpAHoAZQA6ADk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ItbU087AA0ACgAJAG0AcwBvAC0AYQ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pAC0AZgBvAG4AdAAtAGYAYQBtAGkAbAB5ADoAi1tTTzsADQAKAAk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1tTTzsADQAKAAkAbQBzAG8ALQ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ZgBhAG0AaQBsAHkAOgCLW1NPOwANAAoACQ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CLW1NPOwB9AA0ACgBzAHAAYQBuAC4AYQAw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zAHQAeQBsAGUALQBuAGEAbQBlADoAIgB1mBqBIABXWyZ7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cAByAGkAbwByAGkAdAB5ADoAOQA5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1AG4AaABpAGQAZQA6AG4Abw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vAGMAawBlAGQAOgB5AGUAcwA7AA0ACgAJAG0AcwBvAC0AcwB0AHkAbABlAC0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HWYGoE7AA0ACgAJAG0AcwBvAC0AYQBuAHMAaQAtAGYAbwBuAHQALQBzAGkAegBlADoAO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iAGkAZABpAC0AZgBvAG4AdAAtAHMAaQB6AGUAOgA5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mAG8AbgB0AC0AZgBhAG0AaQBsAHkAOgCLW1NP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jAGkAaQAtAGYAbwBuAHQALQBmAGEAbQBpAGwAeQA6AItbU08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ItbU08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i1tTTz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GYAYQBtAGkAbAB5ADoAi1tTTzsAfQANAAoALgBNAHMAb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cABEAGUAZgBhAHUAbAB0AA0ACgAJAHsAbQBzAG8ALQBzAHQAeQBsAGUALQB0AHkAcA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AAbwByAHQALQBvAG4AbAB5ADsADQAKAAkAbQBzAG8ALQBkAGUAZgBhAHUAbAB0AC0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BzADoAeQBlAHMAOwANAAoACQBmAG8AbgB0AC0AcwBpAHoAZQA6ADEAM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gBpAGQAaQAt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cwBjAGkAaQ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7AA0ACgAJAG0AcwBvAC0AaA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mAG8AbgB0AC0AawBlAHIAbgBpAG4AZwA6ADAAcAB0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vACoAIABQAGEAZwBlACAARABlAGYAaQBuAGkAdABpAG8AbgBzACAAKgAvAA0ACgAgAE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NAAoACQB7AG0AcwBvAC0AZgBvAG8AdABuAG8AdABlAC0AcwBlAHAAYQByAGEAd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1AHIAbAAoACIAZgBpAGwAZQA4ADAANQA3AC4AZgBpAGwAZQBzAC8AaABlAGEAZABlAHIAL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QAiACkAIABmAHMAOwANAAoACQBtAHMAbwAtAGYAbwBvAHQAbgBvAHQAZQAt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UAYQB0AGkAbwBuAC0AcwBlAHAAYQByAGEAdABvAHIAOgB1AHIAbAAoACIAZgBpAGwAZ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3AC4AZgBpAGwAZQBzAC8AaABlAGEAZABlAHIALgBoAHQAbQAiACkAIABmAGMAc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QBuAGQAbgBvAHQAZQAtAHMAZQBwAGEAcgBhAHQAbwByADoAdQByAGwAK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sAGUAOAAwADUANwAuAGYAaQBsAGUAcwAvAGgAZQBhAGQAZQByAC4AaAB0AG0AIgAp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sADQAKAAkAbQBzAG8ALQBlAG4AZABuAG8AdABlAC0AYwBvAG4AdABpAG4AdQBh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zAGUAcABhAHIAYQB0AG8AcgA6AHUAcgBsACgAIgBmAGkAbABlADgAMAA1ADcAL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MALwBoAGUAYQBkAGUAcgAuAGgAdABtACIAKQAgAGUAYwBzADsAfQANAAoAQABw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wBvAHIAZABTAGUAYwB0AGkAbwBuADEADQAKAAkAewBzAGkAegBlADoANQA5ADUALgA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gANAAxAC4AOQBwAHQAOwANAAoACQBtAGEAcgBnAGkAbgA6ADcAMgAuADAAcAB0ACA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IAA3ADIALgAwAHAAdAAgADkAMAAuADAAcAB0ADsADQAKAAkAbQBzAG8AL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UAcgAtAG0AYQByAGcAaQBuADoANAAyAC4ANQA1AHAAdAA7AA0ACgAJAG0AcwBv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lAHIALQBtAGEAcgBnAGkAbgA6ADQAOQAuADYAcAB0ADsADQAKAAkAbQBzAG8AL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LQBzAG8AdQByAGMAZQA6ADAAOwB9AA0ACgBkAGkAdgAuAFcAbwByAGQAUwBlAGM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xAA0ACgAJAHsAcABhAGcAZQA6AFcAbwByAGQAUwBlAGMAdABpAG8AbgAx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tAD4ADQAKADwALwBzAHQAeQBsAGUAPgANAAoAPAAhAC0ALQBbAGkAZgAgAGcAdABl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IAAxADAAXQA+AA0ACgA8AHMAdAB5AGwAZQA+AA0ACgAgAC8AKgAgAFMAdAB5AGwAZQ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kAbgBpAHQAaQBvAG4AcwAgACoALwANAAoAIAB0AGEAYgBsAGUALg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UAGEAYgBsAGUADQAKAAkAewBtAHMAbwAtAHMAdAB5AGwAZQAtAG4AYQBtAGUAOgBuZh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8aDsADQAKAAkAbQBzAG8ALQB0AHMAdAB5AGwAZQAtAHIAbwB3AGIAYQBuAG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A7AA0ACgAJAG0AcwBvAC0AdABzAHQAeQBsAGUALQBjAG8AbABiAGEAbgBk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AAOwANAAoACQBtAHMAbwAtAHMAdAB5AGwAZQAtAG4AbwBzAGgAbwB3ADoAeQBlAH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AAcgBpAG8AcgBpAHQAeQA6ADkAO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cABhAHIAZQBuAHQAOgAiACIAOwANAAoACQBtAHMAbwAt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LQBhAGwAdAA6ADAAYwBtACAANQAuADQAcAB0ACAAMABjAG0AIAA1AC4AN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AAYQByAGEALQBtAGEAcgBnAGkAbgA6ADAAYwBt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wAGEAcgBhAC0AbQBhAHIAZwBpAG4ALQBiAG8AdAB0AG8AbQA6AC4AMAAwADAAM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AAYQBnAGkAbgBhAHQAaQBvAG4AOgB3AGkAZABvAHcALQBvAHIA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7AA0ACgAJAGYAbwBuAHQALQBzAGkAegBlADoAMQAw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L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pAGYAOwB9AA0ACgA8AC8AcwB0AHkAbABlAD4ADQAKADwAIQBbAGUAbgBkAGkAZgBd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+ADwAIQAtAC0AWwBpAGYAIABnAHQAZQAgAG0AcwBvACAAOQBdAD4APAB4AG0Ab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MAaABhAHAAZQBkAGUAZgBhAHUAbAB0AHMAIAB2ADoAZQB4AHQAPQAiAGUAZA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HMAcABpAGQAbQBhAHgAPQAiADIAMAA0ADkAIgAvAD4ADQAKADwALwB4AG0AbAA+ADwAI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GkAZgBdAC0ALQA+ADwAIQAtAC0AWwBpAGYAIABnAHQAZQAgAG0AcwBvACAAOQBd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4AG0AbAA+AA0ACgAgADwAbwA6AHMAaABhAHAAZQBsAGEAeQBvAHUAdAAgAHYAOgBlAHg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QBkAGkAdAAiAD4ADQAKACAAIAA8AG8AOgBpAGQAbQBhAHAAIAB2ADoAZQB4AHQAPQA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QAIgAgAGQAYQB0AGEAPQAiADEAIgAvAD4ADQAKACAAPAAvAG8AOgBzAGgAYQBwAGU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wB1AHQAPgA8AC8AeABtAGwAPgA8ACEAWwBlAG4AZABpAGYAXQAtAC0APgANAAoAPA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QAPgANAAoADQAKADwAYgBvAGQAeQAgAGwAYQBuAGcAPQBaAEgALQBDAE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QAYQBiAC0AaQBuAHQAZQByAHYAYQBsADoAMgAxAC4AMABwAHQAJw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kAGkAdgAgAGMAbABhAHMAcwA9AFcAbwByAGQAUwBlAGMAdABpAG8AbgAx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MgAgAGEAbABpAGcAbgA9AGMAZQBuAHQAZQByACAAcwB0AHkAbABlAD0AJw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oAYwBlAG4AdABlAHIAJwA+AIlbaFHhT29gI437TmZOPAAvAGgAMg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wACAAYwBsAGEAcwBzAD0ATQBzAG8ATgBvAHIAbQBhAGw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OgAxADIALgAwAHAAdAAnAD4APABzAHAAYQBu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UATgAtAFUAUwA+ADwAbwA6AHAAPgAmAG4AYgBzAHAAOw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A0ACgA8AHAAIABzAHQAeQBsAGUAPQAn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DIANAAuADAAcAB0ADsAbABpAG4AZQAtAGgAZQBpAGcAaAB0ADoAM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nAD4ApWNlUS1O/VY1deFPkk5UgFF/hHZVU01PCP8WYgFPGk4BMCpOuk4J/wz/5U7KUyhXLU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jV14U+STlSAUX8KTtBjOnnhT29gDWehUoR24U9vYJBuDP/FX3uYpIsfdwWW+4ssZyON+05m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l6kix93dZCIWyxnI437TmZOhHYEVHmYxImaWxr/PAAvAHAAPgANAAoADQAKADwAc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hAHIAZwBpAG4ALQB0AG8AcAA6ADAAYwBtADsAbQBhAHIAZwBpAG4AL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zAC4ANwA1AHAAdAA7AG0AYQByAGcAaQBuAC0AYgBvAHQAdABvAG0AOg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bABlAGYAdAA6AA0ACgAwAGMAbQA7AG0AYQByAGcAaQBu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AuADAAMAAwADEAcAB0ADsAdABlAHgAdAAtAGkAbgBkAGUAbgB0ADoAMgA0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sAGkAbgBlAC0AaABlAGkAZwBoAHQAOgAxADUAMAAlACcAPgDhT29gkG4jjftOVVNNT6V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hi5d7OmeSTlSAUX/FX3uYdZCIW+VOC04EVHmYxImaWxr/PAAvAHAAPgANAAoADQAK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ABlAHgAdAAtAGkAbgBkAGUAbgB0ADoAMgA0AC4AMABwAHQAO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0AaABlAGkAZwBoAHQAOgAxADUAMAAlACcAPgAATgEwdZCIW/1WtlsJZ3NR1WyLXwEwTIg/</w:t>
      </w:r>
    </w:p>
    <w:p>
      <w:pPr>
        <w:pStyle w:val="PreformattedText"/>
        <w:bidi w:val="0"/>
        <w:spacing w:before="0" w:after="0"/>
        <w:jc w:val="left"/>
        <w:rPr/>
      </w:pPr>
      <w:r>
        <w:rPr/>
        <w:t>ZdVsxImMVKF7BnTEieB6DP8lTjxoZ2JMiOFPb2CJW2hR3U/GW8SJmlsCMDwALwBw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AAIABzAHQAeQBsAGUAPQAnAHQAZQB4AHQALQBpAG4AZABlAG4AdAA6ADE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ABpAG4AZQAtAGgAZQBpAGcAaAB0ADoAMQA1ADAAJQAnAD4A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+ACYAbgBiAHMAcAA7ADwALwBzAHAAYQBuAD4AoYuXezpnZVFRfyVOPGh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boYuXezpn4U9vYPt83379VkWWVIBRf91PxluEdsSJmlsM/9FTsHNRfwpOxGwyl/1WtlvYec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FYLVRDP+UXst6c1OlYkpU3U/GW+VdXE/okOiVAjA8AC8AcAA+AA0ACgANAAoAPABw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GEAcgBnAGkAbgAtAGwAZQBmAHQAOgAyADEALgAwAHAAdAA7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UAaQBnAGgAdAA6ADEANQAwACUAJwA+ADwAcwBwAGEAbg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PgAxADwALwBzAHAAYQBuAD4AATAgAA1Ol18pUih1/VZFllSAUX/OTotOcVOzW/1WtluJW2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EbDKX/Va2W9h5xltJe92P1Wyvcmp/O22oUgIwPAAvAHAAPgANAAoADQAKADwAc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hAHIAZwBpAG4ALQBsAGUAZgB0ADoAMgAxAC4AMABwAHQAOwBsAGkAbg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OgAxADUAMAAlACcAPg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MgA8AC8AcwBwAGEAbgA+AAEwIACJbcpT/Va2W9h5xluEduFPb2ANTpdfKFcOTv1WRZZRf9x+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f4R2oYuXezpn4U9vYPt8334tTlhbqFABMARZBnQBMCBPEpACMDwALwBw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zAHQAeQBsAGUAPQAnAG0AYQByAGcAaQBuAC0AbABlAGYAdAA6ADI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ZQAtAGgAZQBpAGcAaAB0ADoAMQA1ADAAJQAn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TgAtAFUAUwA+ADMAPAAvAHMAcABhAG4APgABMCAAiW3KU/1WtlvYecZbhHahi5d7OmfhT29g</w:t>
      </w:r>
    </w:p>
    <w:p>
      <w:pPr>
        <w:pStyle w:val="PreformattedText"/>
        <w:bidi w:val="0"/>
        <w:spacing w:before="0" w:after="0"/>
        <w:jc w:val="left"/>
        <w:rPr/>
      </w:pPr>
      <w:r>
        <w:rPr/>
        <w:t>+3zffgz/DU6XX9uPTIj9VkWWVIBRfwIwPAAvAHAAPgANAAoADQAKADwAc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hAHIAZwBpAG4ALQBsAGUAZgB0ADoAMgAxAC4AMABwAHQAOwBsAGkAbgBlAC0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xADUAMAAlACcAPgA8AHMAcABhAG4AIABsAGEAbgBnAD0ARQBOAC0AVQBTAD4AN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AEwIAANTpdfzk6LTgtOF1JxU7NbUX/cfuFPb2CJW2hRhHZMiDpOGv82U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FgEVlD2EgT61koYuXezpnxXXSa+VOylN2UdZONHhPVydgC3qPXhv/XpfVbLVPZVGhi5d7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29g+3zffhZiBYA0eE9XoYuXezpn4U9vYPt8336fUv2AATBwZW5jjFSUXih1C3qPXgIw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cAAgAHMAdAB5AGwAZQA9ACcAbQBhAHIAZwBpAG4ALQBsAGUAZgB0ADo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sAGkAbgBlAC0AaABlAGkAZwBoAHQAOgAxADUAMAAl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D4ANQA8AC8AcwBwAGEAbgA+AAEwIADdj81TCWdzUdVsi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JmluMVEyIP2XVbMSJhHYM/5RepWPXUwlnc1HokOiVBFlafxv/hGcQYq9yan+Edgz/nU/VbH9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RUotOI437TgIwPAAvAHAAPgANAAoADQAKADwAcAAgAHMAdAB5AGwAZQA9ACc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MgA0AC4AMABwAHQAOwBsAGkAbgBlAC0AaABlAGkAZwBoAHQAOgAx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lACcAPgCMTgEwDU6XXylSKHWhi5d7OmeSTlSAUX/OTotOcVOzW/1WtluJW2hRATDEbDKX/Va2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5xltJe92P1Wyvcmp/O22oUgz/DU6XXylSKHWhi5d7OmeSTlSAUX82UlxPATDlZwWWATANWTZ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gT61k3Y/NU6pb1WyMVNVsi18BMKhZjXg+eRpPu2yJWwEwNHhPV/1WtlvffgBOATA0eE9XEW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JW034BMHKCxWABMLRmm1JJe+FPb2AM/w1Ol18pUih1oYuXezpnkk5UgFF/0VMDXrVPr3L9V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+eRpPATDGllNPhHYpUsp2jFRsURFsCFTVbENnynaEduFPb2ACMNFTsHMKTvCP3Y/VbK9yan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SjFQJZ7Nb4U9vYAz/lF7KU/ZlEVQJZ3NRO06he+iQ6JWlYkpUAjB2US1OXU7NeSVOgXkoV5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fwpO0VMDXoR24U9vYBr/PAAvAHAAPgANAAoADQAKADwAcAAgAHMAdAB5AGwAZQA9ACc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tAGgAZQBpAGcAaAB0ADoAMQA1ADAAJQAnAD4A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DEAPAAvAHMAcABhAG4APgABMM1T+VuqW9VsQGJueJpbhHb6Vyxnn1MZUoR2G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NAAoAPABwACAAcwB0AHkAbABlAD0AJwBsAGkAbgBlAC0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UAMAAlACcAPgA8AHMAcABhAG4AIABsAGEAbgBnAD0ARQBOAC0AVQBTAD4AM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AEwcVOzW/1WtluJW2hRDP/EbDKX/Va2W9h5xlsM/6CYhon9VrZbP2VDZwz/NHhPV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ffgBOhHYb/zwALwBwAD4ADQAKAA0ACgA8AHAAIABzAHQAeQBsAGUAPQAnAGwAaQBuAGU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DEANQAwACUAJwA+ADwAcwBwAGEAbg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zADwALwBzAHAAYQBuAD4AATBfY7Nb/Va2W2ODiYqMVClSynaEdhv/PAAvAHAAPg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HMAdAB5AGwAZQA9ACcAbABpAG4AZQAtAGgAZQBpAGcAaAB0ADoAMQA1ADAAJ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EUATgAtAFUAUwA+ADQAPAAvAHMAcABhAG4APgABMH1xq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9lx05oYAEwEWzPZWdrxokM/zR4T1cRbM9l4lbTfoR2G/88AC8AcAA+AA0ACgANAAo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sAGkAbgBlAC0AaABlAGkAZwBoAHQAOgAxADUAMAAl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D4ANQA8AC8AcwBwAGEAbgA+AAEwNHhPV/1WtluXW1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2VWewz/o1tsYqqQWWWMVAFc+l73j+FPhHYb/zwALwBwAD4ADQAKAA0ACgA8AH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wAaQBuAGUALQBoAGUAaQBnAGgAdAA6ADEANQAwACUAJwA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PgA2ADwALwBzAHAAYQBuAD4AATBjZQNeI4wAigz/cGJxTj55Gk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9eDP80eE9XPnkaTzN6mluEdhv/PAAvAHAAPgANAAoADQAKADwAc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ZQAtAGgAZQBpAGcAaAB0ADoAMQA1ADAAJQAn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TgAtAFUAUwA+ADcAPAAvAHMAcABhAG4APgABMGNlA17rbf15ATBygsVgATBMjVpTATC0Z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2UUBnATBQYBZgFmIFgFllBlWvcmp/hHYb/zwALwBwAD4ADQAKAA0ACgA8AH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wAaQBuAGUALQBoAGUAaQBnAGgAdAA6ADEANQAwACUAJwA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PgA4ADwALwBzAHAAYQBuAD4AATCuT7GPFmIFgP2LJIzWTrpO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7Nb1k66TghU1WxDZ8p2hHYb/zwALwBwAD4ADQAKAA0ACgA8AHAAIABzAHQAeQBsAGUAPQAn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LQBoAGUAaQBnAGgAdAA6ADEANQAwACUAJwA+AD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5ADwALwBzAHAAYQBuAD4AATArVAln1WyLXwEwTIg/ZdVsxImBeWJrhHZ2U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hVG5W4R2AjA8AC8AcAA+AA0ACgANAAoAPABwACAAcwB0AHkAbABlAD0AJwB0AGUAeAB0AC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OgAyADQALgAwAHAAdAA7AGwAaQBuAGUALQBoAGUAaQBnAGgAdAA6ADEANQAwA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lOATClY2VRVVNNTwj/FmIBTxpOATAqTrpOCf/QY5tPhHbhT29gxV97mHWQiFv9VrZbC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V3xounTkNnhHbEiZpbAjA8AC8AcAA+AA0ACgANAAoAPABwACAAcwB0AHkAbABlAD0AJ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aQBuAGQAZQBuAHQAOgAyADQALgAwAHAAdAA7AGwAaQBuAGUALQBo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QAwACUAJwA+ANtWATClY2VRVVNNTwj/FmIBTxpOATAqTrpOCf+UXvpey3oJZ0hlhHbhT29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toUd1PxluhewZ0NlKmXoxUgGIvZ91PnJaqY71lDP+gUjpf+VtAYseRFn82UlxPhHbhT29ghVG5</w:t>
      </w:r>
    </w:p>
    <w:p>
      <w:pPr>
        <w:pStyle w:val="PreformattedText"/>
        <w:bidi w:val="0"/>
        <w:spacing w:before="0" w:after="0"/>
        <w:jc w:val="left"/>
        <w:rPr/>
      </w:pPr>
      <w:r>
        <w:rPr/>
        <w:t>W4R2oVs4aAz/dl75W3ZeQGLQY5tPhHaFUblbH40jjQIwPAAvAHAAPgANAAoADQAKADwAc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ABlAHgAdAAtAGkAbgBkAGUAbgB0ADoAMgA0AC4AMABwAHQAOwBs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lAGkAZwBoAHQAOgAxADUAMAAlACcAPgCUTgEw73mBZ02RCFQ1deFP6JDolTlobmP9V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zUcSJmlv5WwpOUX+EduFPb2CFUblb249MiNF2Y3fAaOVnDP92XtBjm0/FX4GJhHZEjZlljFRh</w:t>
      </w:r>
    </w:p>
    <w:p>
      <w:pPr>
        <w:pStyle w:val="PreformattedText"/>
        <w:bidi w:val="0"/>
        <w:spacing w:before="0" w:after="0"/>
        <w:jc w:val="left"/>
        <w:rPr/>
      </w:pPr>
      <w:r>
        <w:rPr/>
        <w:t>Z/ZOAjA8AC8AcAA+AA0ACgANAAoAPABwACAAcwB0AHkAbABlAD0AJwB0AGUAeAB0AC0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OgAyADQALgAwAHAAdAA7AGwAaQBuAGUALQBoAGUAaQBnAGgAdAA6ADEANQAwAC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ZgBvAG4AdAAtAGYAYQBtAGkAbAB5ADoAIgD/T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HAEIAMgAzADEAMgAiACwAcwBlAHIAaQBmACcAPgBtUQEwpWNlUVVTTU8I/xZiAU8aTgEwKk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/glkAX55SCWdRf9l6DP85aG5jCjCSTlSAUX/hT29gDWehUqF7BnSeUtVsCzAI//1WoVJil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8AHMAcABhAG4ADQAKAGwAYQBuAGcAPQBFAE4ALQBVAFMAPgAyADkAM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TCf+EdsSJmlsM/8Vfe5ieUgZ0B1lIaEti7X4M/xqQx48OVLll71OlY2VRAjAHWUho4U9vYI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uTzllDP+UXihXAE4qTghnhVGeUgZ0B1lIaNhT9GZLYu1+AjA8AC8AcwBwAGEAbg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HAAIABzAHQAeQBsAGUAPQAnAHQAZQB4AHQALQBpAG4AZABlAG4AdAA6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uADAAcAB0ADsAbABpAG4AZQAtAGgAZQBpAGcAaAB0ADoAMQA1ADAAJQAnAD4AA04BMChXP2Wc</w:t>
      </w:r>
    </w:p>
    <w:p>
      <w:pPr>
        <w:pStyle w:val="PreformattedText"/>
        <w:bidi w:val="0"/>
        <w:spacing w:before="0" w:after="0"/>
        <w:jc w:val="left"/>
        <w:rPr/>
      </w:pPr>
      <w:r>
        <w:rPr/>
        <w:t>Xglnc1HokOiVhHaIY0NnFmKBiUJsC04M/y1O/VY1deFPCWdDZ/lb4U9vYJBuKHU3YvlbFllsU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hT29ghVG5WxqQx49PbciJ249MiMBo5WcM/3ZegYlCbOFPb2CQbih1N2IxXA1OApCcW4R24U9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RuVvbj0yI7k85ZYxUIFJklgIwPAAvAHAAPgANAAoADQAKADwAc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kAbgBkAGUAbgB0ADoAMgA0AC4AMABwAHQAOwBsAGkAbgBlAC0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xADUAMAAlACcAPgBrUQEw3Y/NUwpO8I/EiZpbDP8tTv1WNXXhTwlnQ2dzUe2V+HZzUe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QbqVjZVEakFOQAjAMVPZlDP/9j3Z6I437TlVTTU/VbItfI437Tgz/dl4UTsh+YmsOTiON+05V</w:t>
      </w:r>
    </w:p>
    <w:p>
      <w:pPr>
        <w:pStyle w:val="PreformattedText"/>
        <w:bidi w:val="0"/>
        <w:spacing w:before="0" w:after="0"/>
        <w:jc w:val="left"/>
        <w:rPr/>
      </w:pPr>
      <w:r>
        <w:rPr/>
        <w:t>U01PhHYIVFxPAjA8AC8AcAA+AA0ACgANAAoAPABwACAAcwB0AHkAbABlAD0AJw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uAHQAOgAyADQALgAwAHAAdAA7AGwAaQBuAGUALQBoAGUAaQBnAGgAdAA6ADE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JwA+ADwAcwBwAGEAbgAgAGwAYQBuAGcAPQBFAE4ALQBVAFMAPgAmAG4AYgBzAHAAOw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A0ACgA8AHAAIABzAHQAeQBsAGUAPQAnAGwAaQBuAGU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DEANQAwACUAJwA+ACh1N2I8AHMAcABhAG4AIABsAGEAbgBnAD0ARQBO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TAD4ASQBQADwALwBzAHAAYQBuAD4AMFdAVxr/PABzAHAAYQBu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+ACYAbgBiAHMAcAA7ACYAbgBiAHMAcAA7ACYAbgBiAHMAcAA7AA0ACgAmAG4AY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gACYAbgBiAHMAcAA7ACAAJgBuAGIAcwBwADsAIAAmAG4AYgBzAHAAOw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cwBwAGEAYwBlAHIAdQBuADoAeQBlAHMAJwA+AK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cwB0AHkAbABlAD0AJwBtAHMAbwAtAHMAcABhAG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A6AHkAZQBzACcAPgCgADwALwBzAHAAYQBu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HMAcABhAGMAZQByAHUAbgA6AHkAZQBzACcAPgCgAKA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zAHAAYQBjAGUAcgB1AG4AOgB5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nAD4AoACgAKAAPAAvAHMAcABhAG4APgA8AC8AcwBwAGEAbgA+AFF/2XrfVw1UGv8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NAAoAPABwACAAcwB0AHkAbABlAD0AJwBsAGkAbgBlAC0AaABlAGkAZwBoAHQAOgAx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lACcAPgClY2VRVVNNTzwAcwBwAGEAbgAgAGwAYQBuAGcAPQBFAE4ALQBVAFMAPgAo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fntXWwEw1nbgejwAcwBwAGEAbgAgAGwAYQBuAGcAPQBFAE4ALQBVAFMAPgAp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Gv88AHMAcABhAG4ADQAKAGwAYQBuAGcAPQBFAE4ALQBVAFMAPgAmAG4A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wAmAG4AYgBzAHAAOwAmAG4AYgBzAHAAOwAmAG4AYgBzAHAAOwAgACYAbgBiAHMAcAA7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zAHAAYQBjAGUAcgB1AG4AOgB5AGUAc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oAANAAoAPAAvAHMAcABhAG4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YwBlAHIAdQBuADoAeQBlAHMAJwA+AKA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zAHAAYQBjAGUAcgB1AG4AOgB5AGUAcwAnAD4AoACgA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OVlH2ca/zwALwBwAD4ADQAKAA0ACgA8AC8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PgANAAoADQAKADwALwBiAG8AZAB5AD4ADQAKAA0ACgA8AC8AaAB0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DE85.A9425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C906259/file805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ZogcAAM4gAAAWAAAAdGhlbWUvdGhlbWUvdGhlbWUxLnhtbOxZ3YsbRxJ/P8j/MMy7rK8ZfSyW</w:t>
      </w:r>
    </w:p>
    <w:p>
      <w:pPr>
        <w:pStyle w:val="PreformattedText"/>
        <w:bidi w:val="0"/>
        <w:spacing w:before="0" w:after="0"/>
        <w:jc w:val="left"/>
        <w:rPr/>
      </w:pPr>
      <w:r>
        <w:rPr/>
        <w:t>gz69sXdtY8k+8tgrtTTt7ZkW3a1di2AIzlMIBAJJyEMC4V7uIYQLXOBM7uH+l/Nhk8v9EVfdM5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x7uIDc+zusmh6flX966rqqlL3zfefxtQ7w1wQlnT86o2K7+FkymYkWXT8R5NRqeV7QqJkhi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fY+G/f+u9P9xEBzLCMfZAPhEHqONHUi4PymUxhWEkbrAlTuDdnPEYSXjki/KMo3PQG9NyrVJ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EEt9LUAxq78/nZIq9f734+69/+uafH38Gf/6tzRxDChMlUqiBKeVjNQO2BDV2dlpVCLEW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0Q7Pkw3Y+cT/FT6HkVCwouOX9E/fvnWzTI6yISo3CNryI30TyaXCcxOa3pOvjjJJw2CMGh0c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UubtgcNoaNXJ8GoOkUVppysXU2a/0gwxqg9KND96A5qFctvKG/vsO5G6pfC69Bqf5gBz8a9cG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6DUny4gw977d7A1q9BKb6xg29WuoOgaenXoIiS5HQHXQkb9f5mtTlkzuihE94Og1Gzlikv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pKeYskftiLUZPGB8BQAEpkiTx5HqJ52gKwfz6x09f//IP74gsIoi7JUqYgNFKrTKq1OG/+g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+1QdICRIaxoARGxM6ToeGLKyVJ2/Dug1Tcgr168ePn855fP//byk09ePv9LNrdWZckdomRhy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5y/+893H3r//+v1vX36VTr2NFybeWppTPay4sMSrr396/fNPr775/NcfvnRo73J0YsInJMbCu4fP</w:t>
      </w:r>
    </w:p>
    <w:p>
      <w:pPr>
        <w:pStyle w:val="PreformattedText"/>
        <w:bidi w:val="0"/>
        <w:spacing w:before="0" w:after="0"/>
        <w:jc w:val="left"/>
        <w:rPr/>
      </w:pPr>
      <w:r>
        <w:rPr/>
        <w:t>vYcshgU6JsAn/HISkwgRU6KbLARKkJrFoX8oIwt9b40ocuB62LbjYw6ZxgW8vXpiER5HfCWJQ+P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Ax4zRHuNOK9xVcxlmnqyShXtyvjJxDxE6c83dR4nl5eFqCSmWuFT2I2zRfEBRItECJ1h66h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xug8Jsex6TKacCTaX3ofE6yHiNMmEnFjRVAgdkhj8snYRBH9btjl+7PUYda16gM9sJOwNRB3k</w:t>
      </w:r>
    </w:p>
    <w:p>
      <w:pPr>
        <w:pStyle w:val="PreformattedText"/>
        <w:bidi w:val="0"/>
        <w:spacing w:before="0" w:after="0"/>
        <w:jc w:val="left"/>
        <w:rPr/>
      </w:pPr>
      <w:r>
        <w:rPr/>
        <w:t>J5haZryNVhLFLpUTFFPT4EdIRi6S4zWfmrihkODpBabMG86wEC6Z+xzWazj9LoLk5nT7MV3HN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YQYM5EDdtqPULx0YcckiUzsB+IUQhR5D5h0wY+ZvUPUM/gBJXvd/Zhgy91vzgaPIMOal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9W3OHL25hZ8Tte0znCrlTT5bGVYrucOKOjt1pYoX2EMUXnaIax9+gDB4MeW1o2L0jfiSCrH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YN1Bdqyq5wQL7OneZjdPHhFhhewYL9gePsfrrcSzRkmM+D7N98Drps2HJxw2o2Od9+n01ATeI9AJ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4jXJfgA4juPdqfRAhq4CpZ+GO1zW3/HeRPQb78olF4wL7EmTwpWUgsZsyv2ubCaLWBEXATBDx</w:t>
      </w:r>
    </w:p>
    <w:p>
      <w:pPr>
        <w:pStyle w:val="PreformattedText"/>
        <w:bidi w:val="0"/>
        <w:spacing w:before="0" w:after="0"/>
        <w:jc w:val="left"/>
        <w:rPr/>
      </w:pPr>
      <w:r>
        <w:rPr/>
        <w:t>jlzpFkQs9xciqrhqsZVTbm5v2sIN0BxZPU9Mkjc1QFutT/i/a32gwXj17XeOGHw77Y5bsZWrL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slh1vtzT7cdlPTZ3xG3v2eZoBWyQMMZWQ3YV23NNctjf9/39Ls28/Xjcy+duO6kfGhwbhuZLKj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TyBS9C7Q16rwjPebRhz7x3jOfOaF0LNcUHwl97CPg68xsBINKTh974vwMcBnBR1XmYAILt+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3icyT8SGY0jtITDoaqvlCxEpnohvCUTcGakh526FZ6u4mM2S486q1V1rJlWVoFkMV4J83E4p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ju9y9ZrtQh+zbggo2cuQMCazSdQdJJqbQWUkfagLRnOQ0Ct7KyzaDhYtpX7jqh0WQC33C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9uBbescPAxABITiOg958pvyUunrjXe3Mt+npfca0IgAa7E0EFJ5uK657l6dWl4baBTxtkTDCz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PBHBt+AsOtXoRWhc1tftwqUWPWUKPR+EVkGj2fo9Flf1Ncht5waamJmCJt55x2/UQwiZKVp2</w:t>
      </w:r>
    </w:p>
    <w:p>
      <w:pPr>
        <w:pStyle w:val="PreformattedText"/>
        <w:bidi w:val="0"/>
        <w:spacing w:before="0" w:after="0"/>
        <w:jc w:val="left"/>
        <w:rPr/>
      </w:pPr>
      <w:r>
        <w:rPr/>
        <w:t>/DkcGcPHeAmxI9RXLkQXcP0ylTzd8FfJLEsu5ACJKDW4TjppNoiJxNyjJO74avm5G2iic4jmVq1B</w:t>
      </w:r>
    </w:p>
    <w:p>
      <w:pPr>
        <w:pStyle w:val="PreformattedText"/>
        <w:bidi w:val="0"/>
        <w:spacing w:before="0" w:after="0"/>
        <w:jc w:val="left"/>
        <w:rPr/>
      </w:pPr>
      <w:r>
        <w:rPr/>
        <w:t>QnhnybUhrbxr5MDptpPxfI6n0nS7MaIsnT5Chk9zhfOtFr86WEmyFbh7HM3OvRO64g8RhFjYr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iAq4Nqas0ZgauwPJEV8bdVmLK0a95F6RhKxxFdRiirKGYyT+E6led09FNuA+MpWzMY1DBJV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qrAmka1qmleNVIOe6vum4WU5YykWdRMK6uoqunOYtYMmzKwZcurFXmD1cbEkNPMCp+m7u2U2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uq0+Ia8SYPDcfo6qe4GCYFArJrOoKca7aVjl7GzUrh2bBb6B2kWKhJH1Gxu1W3bLa4RzOhi8U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ue2ohaH5pq/UltZX5+a1Njt5AsljAF3uikqhXQmX1hxBQzTWPUmaNmCLPJXZ1oBP3oqTjv9RJewG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YL1Va4bAU1INKqRV266VuGNarw7BaGfRqz6CwyCiuhum1/QjuL+g6u7zX4zsX+PHmiubGl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oy5q4vsCv1lwX+BN1Ne97BJLOR43aqF1v9xqldr07KgWDXqvU7jd6pUGj3xyMBv2w1R49870z</w:t>
      </w:r>
    </w:p>
    <w:p>
      <w:pPr>
        <w:pStyle w:val="PreformattedText"/>
        <w:bidi w:val="0"/>
        <w:spacing w:before="0" w:after="0"/>
        <w:jc w:val="left"/>
        <w:rPr/>
      </w:pPr>
      <w:r>
        <w:rPr/>
        <w:t>DQ669X7QGLZKjWq/XwoaFUW/1S41g1qtGzS7rWHQfZa1MbDyNH1ktgDzal63/gsAAP//AwBQS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GAAgAAAAhAA3RkJ+2AAAAGwEAACcAAAB0aGVtZS90aGVtZS9fcmVscy90aGVtZU1hbmFnZ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LnJlbHOEj00KwjAUhPeCdwhvb9O6EJEm3YjQrdQDhOQ1DTY/JFHs7Q2uLAguh2G+mWm7l53J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y3jFoqhoIOumVcZrBbbjsjkBSFk6J2TtksGCCjm837RVnkUsoTSYkUiguMZhyDidKk5zQil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44o49W5CKjpkHIu9BI93V9oPGbAXzFJL1iEHvVABmWUJr/s/04GolnLx8WXf5RQXPZhQUoosbM</w:t>
      </w:r>
    </w:p>
    <w:p>
      <w:pPr>
        <w:pStyle w:val="PreformattedText"/>
        <w:bidi w:val="0"/>
        <w:spacing w:before="0" w:after="0"/>
        <w:jc w:val="left"/>
        <w:rPr/>
      </w:pPr>
      <w:r>
        <w:rPr/>
        <w:t>4CObqkwEylu6usTfAAAA//8DAFBLAQItABQABgAIAAAAIQDp3g+//wAAABwCAAAT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bQ29udGVudF9UeXBlc10ueG1sUEsBAi0AFAAGAAgAAAAhAKXWp+fAAAAANgEAA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MAEAAF9yZWxzLy5yZWxzUEsBAi0AFAAGAAgAAAAhAGt5lhaDAAAAigAA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GQIAAHRoZW1lL3RoZW1lL3RoZW1lTWFuYWdlci54bWxQSwECLQAUAAYA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OgXMGaIHAADOIAAAFgAAAAAAAAAAAAAAAADWAgAAdGhlbWUvdGhlbWUvdGhlbWUx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N0ZCftgAAABsBAAAnAAAAAAAAAAAAAAAAAKwK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NQSwUGAAAAAAUABQBdAQAApws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DE85.A9425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C906259/file805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DE85.A9425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C906259/file805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aQBkAD0AT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EYAaQBsAGUAIAByAGUAbAA9AE0AYQBpAG4ALQBGAGkAbABlACAAaAByAGUAZ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8AZgBpAGwAZQA4ADAANQA3AC4AaAB0AG0AIgA+AA0ACgA8ACEAWwBpAGYAIABJAEUAX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GIAYQBzAGUAIABoAHIAZQBmAD0AIgBmAGkAbABlADoALwAvAC8AQwA6AC8AOQBD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DIANQA5AC8AZgBpAGwAZQA4ADAANQA3AC4AZgBpAGwAZQBzAC8AaABlAGEAZABlAHIAL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QAiAA0ACgBpAGQAPQAiAHcAZQBiAGEAcgBjAGgAXwB0AGUAbQBwAF8AYgBhAHMAZ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CIAPgANAAoAPAAhAFsAZQBuAGQAaQBmAF0APgA8ACEALQAtAFsAaQBmACAAZwB0AGU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gADkAXQA+ADwAeABtAGwAPgANAAoAIAA8AG8AOgBzAGgAYQBwAGUAZABlAGYAYQ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zACAAdgA6AGUAeAB0AD0AIgBlAGQAaQB0ACIAIABzAHAAaQBkAG0AYQB4AD0AIgAyADA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8AC8AeABtAGwAPgA8ACEAWwBlAG4AZABpAGYAXQAtAC0APgANAAoAPA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QAPgANAAoADQAKADwAYgBvAGQAeQAgAGwAYQBuAGcAPQBaAEgALQBDAE4APg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ABpAHYAIABzAHQAeQBsAGUAPQAnAG0AcwBvAC0AZQBsAGUAbQBlAG4AdAA6AGYAbw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QAZQAtAHMAZQBwAGEAcgBhAHQAbwByACcAIABpAGQAPQBmAHMAPgANAAoADQAK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D4A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DwAcwBwAGEAbgAgAHMAdAB5AGwAZQA9ACcAbQBzAG8ALQBzAHAAZQBjAGk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wBoAGEAcgBhAGMAdABlAHIAOgBmAG8AbwB0AG4AbwB0AGUALQBzAGUAcABhAHIAY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AhAFsAaQBmACAAIQBzAHUAcABwAG8AcgB0AEYAbwBvAHQAbgBvAHQAZQBzAF0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aAByACAAYQBsAGkAZwBuAD0AbABlAGYAdAAgAHMAaQB6AGUAPQAxACA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0AIgAzADMAJQAiAD4ADQAKAA0ACgA8ACEAWwBlAG4AZABpAGYAXQ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NAAoAPAAvAGQAaQB2AD4ADQAKAA0ACgA8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CAAcwB0AHkAbABlAD0AJwBtAHMAbwAtAGUAbABlAG0AZQBuAHQAOgBmAG8AbwB0AG4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jAG8AbgB0AGkAbgB1AGEAdABpAG8AbgAtAHMAZQBwAGEAcgBhAHQAbwByACcAI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mAGMAcwA+AA0ACgANAAoAPABwACAAYwBsAGEAcwBzAD0ATQBzAG8ATgBvAHIAbQBhAGw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QBOAC0AVQBT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HMAcABlAGMAaQBhAGwALQBjAGgAYQByAGEAYwB0AGUAcgA6AGYAbwBvAHQ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tAGMAbwBuAHQAaQBuAHUAYQB0AGkAbwBuAC0AcwBlAHAAYQByAGEAdABvAH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bAGkAZgAgACEAcwB1AHAAcABvAHIAdABGAG8AbwB0AG4AbwB0AGUAcwBd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cgAgAGEAbABpAGcAbgA9AGwAZQBmAHQAIABzAGkAegBlAD0AMQA+AA0ACgANAAoAPAAhA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aQBmAF0APgA8AC8AcwBwAGEAbgA+ADwALwBzAHAAYQBuAD4APAAvAHAAPg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kAGkAdgA+AA0ACgANAAoAPABkAGkAdgAgAHMAdAB5AGwAZQA9ACcAbQBzAG8ALQ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bgB0ADoAZQBuAGQAbgBvAHQAZQAtAHMAZQBwAGEAcgBhAHQAbwByACcAIABpAGQAP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gANAAoADQAKADwAcAAgAGMAbABhAHMAcwA9AE0AcwBvAE4AbwByAG0AYQBs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AAZQBjAGkAYQBsAC0AYwBoAGEAcgBhAGMAdABlAHIAOgBmAG8AbwB0AG4Ab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UAcABhAHIAYQB0AG8AcgAnAD4APAAhAFsAaQBmACAAIQBzAHUAcABwAG8AcgB0AEY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gBvAHQAZQBzAF0APgANAAoADQAKADwAaAByACAAYQBsAGkAZwBuAD0AbABlAGYAd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PQAxACAAdwBpAGQAdABoAD0AIgAzADMAJQAiAD4ADQAKAA0AC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+ADwALwBzAHAAYQBuAD4APAAvAHMAcABhAG4APgA8AC8AcAA+AA0ACgANAAoAPAA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D4ADQAKAA0ACgA8AGQAaQB2ACAAcwB0AHkAbABlAD0AJwBtAHMAbwAtAGUAbABl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lAG4AZABuAG8AdABlAC0AYwBvAG4AdABpAG4AdQBhAHQAaQBvAG4ALQBzAGUAc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8AcgAnACAAaQBkAD0AZQBjAHMAPgANAAoADQAK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D4APABzAHAAYQBuACAAbABhAG4AZwA9AEUATgAtAFUAU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zAHAAZQBjAGkAYQBsAC0AYwBoAGEAcgBhAGM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BmAG8AbwB0AG4AbwB0AGUALQBjAG8AbgB0AGkAbgB1AGEAdABpAG8AbgAtAHMAZ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HQAbwByACcAPgA8ACEAWwBpAGYAIAAhAHMAdQBwAHAAbwByAHQARgBvAG8AdABuAG8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XQA+AA0ACgANAAoAPABoAHIAIABhAGwAaQBnAG4APQBsAGUAZgB0ACAAcwBpAHoAZQ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IQBbAGUAbgBkAGkAZgBd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A0ACgA8AC8AZABpAHYAPgANAAoADQAKADwALwBiAG8AZAB5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aAB0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DE85.A9425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C906259/file805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805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DE85.A94253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